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SESSION ATTENDANCE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received a letter to take to my parents about staying after school for a learning session.   I further understand that I must attend this learning session to make up work or get the work turned in before the learning session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093"/>
        <w:gridCol w:w="1127"/>
        <w:gridCol w:w="12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ME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GNATUR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ETTER RETUR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O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PLE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D NOT ATT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34:00Z</dcterms:created>
  <dc:creator>ppanther</dc:creator>
  <dc:description/>
  <cp:keywords/>
  <dc:language>en-US</dc:language>
  <cp:lastModifiedBy>ppanther</cp:lastModifiedBy>
  <cp:lastPrinted>2008-11-06T12:02:00Z</cp:lastPrinted>
  <dcterms:modified xsi:type="dcterms:W3CDTF">2009-08-13T19:48:00Z</dcterms:modified>
  <cp:revision>6</cp:revision>
  <dc:subject/>
  <dc:title>LEARNING SESSION LETTER TO PARENTS</dc:title>
</cp:coreProperties>
</file>